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Career Academy: Curriculum In Ac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High Schoo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eer Academ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/ Time Proposed for Vis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 Name / Course(s) to be Visi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view of Integrated Unit / Lesson to be Viewed: (Please attach unit / lesson pl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 World Lin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Assessment / Outcom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1:01:00Z</dcterms:created>
  <dc:creator>klamy</dc:creator>
  <dc:description/>
  <cp:keywords/>
  <dc:language>en-US</dc:language>
  <cp:lastModifiedBy>klamy</cp:lastModifiedBy>
  <dcterms:modified xsi:type="dcterms:W3CDTF">2011-03-09T21:01:00Z</dcterms:modified>
  <cp:revision>2</cp:revision>
  <dc:subject/>
  <dc:title/>
</cp:coreProperties>
</file>